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           Date 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85900</wp:posOffset>
                </wp:positionV>
                <wp:extent cx="2901950" cy="170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170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5"/>
                              <w:gridCol w:w="2285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am times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pm ti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orning hours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fternoon ho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5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idnight              noon            midnig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134.5pt;mso-wrap-distance-left:9pt;mso-wrap-distance-right:0pt;mso-wrap-distance-top:0pt;mso-wrap-distance-bottom:0pt;margin-top:117pt;mso-position-vertical-relative:page;margin-left:18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5"/>
                        <w:gridCol w:w="2285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m times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m times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rning hours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fternoon hours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5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pict>
                                <v:line id="shape_0" from="54.4pt,90.9pt" to="90.35pt,90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6.4pt,90.9pt" to="162.35pt,90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midnight              noon            midnig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90880</wp:posOffset>
                </wp:positionH>
                <wp:positionV relativeFrom="paragraph">
                  <wp:posOffset>115443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90.9pt" to="90.35pt,90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605280</wp:posOffset>
                </wp:positionH>
                <wp:positionV relativeFrom="paragraph">
                  <wp:posOffset>1154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90.9pt" to="162.35pt,90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2286000" cy="22860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u w:val="single"/>
        </w:rPr>
        <w:t>Time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431.95pt,12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63195</wp:posOffset>
                </wp:positionV>
                <wp:extent cx="0" cy="1943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5pt" to="432pt,165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0" cy="1943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0pt,165.8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47665</wp:posOffset>
            </wp:positionH>
            <wp:positionV relativeFrom="paragraph">
              <wp:posOffset>9525</wp:posOffset>
            </wp:positionV>
            <wp:extent cx="421005" cy="4210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br/>
        <w:br/>
        <w:br/>
        <w:br/>
        <w:br/>
        <w:br/>
        <w:br/>
        <w:br/>
      </w:r>
      <w:r>
        <w:rPr>
          <w:sz w:val="18"/>
          <w:szCs w:val="18"/>
        </w:rPr>
        <w:br/>
      </w:r>
      <w:r>
        <w:rPr>
          <w:rFonts w:cs="Comic Sans MS" w:ascii="Comic Sans MS" w:hAnsi="Comic Sans MS"/>
          <w:sz w:val="18"/>
          <w:szCs w:val="18"/>
        </w:rPr>
        <w:t>Cut and stick the above box in your numeracy book after completing the following questions:</w:t>
      </w:r>
      <w:r>
        <w:rPr/>
        <w:br/>
        <w:br/>
        <w:br/>
      </w:r>
      <w:r>
        <w:rPr>
          <w:rFonts w:cs="Comic Sans MS" w:ascii="Comic Sans MS" w:hAnsi="Comic Sans MS"/>
          <w:b/>
        </w:rPr>
        <w:t>Join the matching ti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67790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7.7pt" to="431.95pt,107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145415</wp:posOffset>
                </wp:positionV>
                <wp:extent cx="10375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: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0: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145415</wp:posOffset>
                </wp:positionV>
                <wp:extent cx="10375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.10 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1.1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177800</wp:posOffset>
                </wp:positionV>
                <wp:extent cx="1037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8: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18: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177800</wp:posOffset>
                </wp:positionV>
                <wp:extent cx="10375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15 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15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3: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23: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.25 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0.2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30480</wp:posOffset>
                </wp:positionV>
                <wp:extent cx="10375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06: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4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06: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30480</wp:posOffset>
                </wp:positionV>
                <wp:extent cx="10375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.45 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2.45 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62865</wp:posOffset>
                </wp:positionV>
                <wp:extent cx="10375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00: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.9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00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62865</wp:posOffset>
                </wp:positionV>
                <wp:extent cx="10375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.30 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6.3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e each time in the 24-hour clock time: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485900" cy="342900"/>
                <wp:effectExtent l="5080" t="5080" r="1524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21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.30 p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7pt;margin-top:10.4pt;width:116.95pt;height:26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4.30 p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4355</wp:posOffset>
                </wp:positionH>
                <wp:positionV relativeFrom="paragraph">
                  <wp:posOffset>127635</wp:posOffset>
                </wp:positionV>
                <wp:extent cx="1037590" cy="3517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1485900" cy="342900"/>
                <wp:effectExtent l="5080" t="5080" r="152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21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6.25 p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95pt;width:116.95pt;height:26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6.25 p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160020</wp:posOffset>
                </wp:positionV>
                <wp:extent cx="10375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2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96850</wp:posOffset>
                </wp:positionV>
                <wp:extent cx="1485900" cy="342900"/>
                <wp:effectExtent l="5080" t="5080" r="1524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21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5.15 p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5pt;width:116.95pt;height:26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5.15 p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4355</wp:posOffset>
                </wp:positionH>
                <wp:positionV relativeFrom="paragraph">
                  <wp:posOffset>192405</wp:posOffset>
                </wp:positionV>
                <wp:extent cx="1037590" cy="3517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1485900" cy="342900"/>
                <wp:effectExtent l="5080" t="5080" r="1524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21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0.20 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.35pt;width:116.95pt;height:26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0.20 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12700</wp:posOffset>
                </wp:positionV>
                <wp:extent cx="1037590" cy="3517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1485900" cy="342900"/>
                <wp:effectExtent l="5080" t="5080" r="1524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721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1.55 p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9pt;width:116.95pt;height:26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1.55 p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45085</wp:posOffset>
                </wp:positionV>
                <wp:extent cx="1037590" cy="3517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48:00Z</dcterms:created>
  <dc:creator>Rachel</dc:creator>
  <dc:description/>
  <cp:keywords/>
  <dc:language>en-US</dc:language>
  <cp:lastModifiedBy>Mrs J. Williams</cp:lastModifiedBy>
  <dcterms:modified xsi:type="dcterms:W3CDTF">2020-04-27T11:19:00Z</dcterms:modified>
  <cp:revision>3</cp:revision>
  <dc:subject/>
  <dc:title>am times</dc:title>
</cp:coreProperties>
</file>