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>Calculate the missing length of these rectangles: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88660" cy="91776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8800" cy="9177480"/>
                          <a:chOff x="0" y="0"/>
                          <a:chExt cx="5788800" cy="917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88800" cy="917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1800" y="15840"/>
                            <a:ext cx="2538720" cy="11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9480" y="316080"/>
                            <a:ext cx="214452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GB" w:bidi="ar-SA"/>
                                </w:rPr>
                                <w:t>Area = 8 cm</w:t>
                              </w:r>
                              <w:r>
                                <w:rPr>
                                  <w:kern w:val="2"/>
                                  <w:sz w:val="32"/>
                                  <w:szCs w:val="22"/>
                                  <w:vertAlign w:val="superscript"/>
                                  <w:rFonts w:ascii="Calibri" w:hAnsi="Calibri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1135440"/>
                            <a:ext cx="1010160" cy="50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GB" w:bidi="ar-SA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0160" y="316080"/>
                            <a:ext cx="1734120" cy="50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GB" w:bidi="ar-SA"/>
                                </w:rPr>
                                <w:t>Width = ___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720" y="1512720"/>
                            <a:ext cx="1956600" cy="186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720" y="2143800"/>
                            <a:ext cx="1625040" cy="39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GB" w:bidi="ar-SA"/>
                                </w:rPr>
                                <w:t>Area = 16 cm</w:t>
                              </w:r>
                              <w:r>
                                <w:rPr>
                                  <w:kern w:val="2"/>
                                  <w:sz w:val="32"/>
                                  <w:szCs w:val="22"/>
                                  <w:vertAlign w:val="superscript"/>
                                  <w:rFonts w:ascii="Calibri" w:hAnsi="Calibri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194840" y="1859400"/>
                            <a:ext cx="504720" cy="101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GB" w:bidi="ar-SA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920" y="3420000"/>
                            <a:ext cx="1733400" cy="50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GB" w:bidi="ar-SA"/>
                                </w:rPr>
                                <w:t>Width = ___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4680" y="1512720"/>
                            <a:ext cx="2538720" cy="143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8240" y="1969200"/>
                            <a:ext cx="148320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GB" w:bidi="ar-SA"/>
                                </w:rPr>
                                <w:t>Area = 20 cm</w:t>
                              </w:r>
                              <w:r>
                                <w:rPr>
                                  <w:kern w:val="2"/>
                                  <w:sz w:val="32"/>
                                  <w:szCs w:val="22"/>
                                  <w:vertAlign w:val="superscript"/>
                                  <w:rFonts w:ascii="Calibri" w:hAnsi="Calibri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9040" y="3011760"/>
                            <a:ext cx="1734120" cy="50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GB" w:bidi="ar-SA"/>
                                </w:rPr>
                                <w:t>Length = ___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980440" y="1749240"/>
                            <a:ext cx="504720" cy="101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GB" w:bidi="ar-SA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5960" y="3996720"/>
                            <a:ext cx="4381560" cy="82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4960" y="4256280"/>
                            <a:ext cx="148320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GB" w:bidi="ar-SA"/>
                                </w:rPr>
                                <w:t>Area = 45 cm</w:t>
                              </w:r>
                              <w:r>
                                <w:rPr>
                                  <w:kern w:val="2"/>
                                  <w:sz w:val="32"/>
                                  <w:szCs w:val="22"/>
                                  <w:vertAlign w:val="superscript"/>
                                  <w:rFonts w:ascii="Calibri" w:hAnsi="Calibri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3400" y="4775760"/>
                            <a:ext cx="1734120" cy="50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GB" w:bidi="ar-SA"/>
                                </w:rPr>
                                <w:t>Length = ___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73400" y="3947400"/>
                            <a:ext cx="504720" cy="101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GB" w:bidi="ar-SA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5186160"/>
                            <a:ext cx="562284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What could the lengths </w:t>
                              </w:r>
                              <w:r>
                                <w:rPr>
                                  <w:kern w:val="2"/>
                                  <w:sz w:val="32"/>
                                  <w:szCs w:val="22"/>
                                  <w:b/>
                                  <w:u w:val="single"/>
                                  <w:rFonts w:ascii="Calibri" w:hAnsi="Calibri" w:eastAsia="Times New Roman" w:cs="Times New Roman"/>
                                  <w:color w:val="auto"/>
                                  <w:lang w:val="en-GB" w:bidi="ar-SA"/>
                                </w:rPr>
                                <w:t>and</w:t>
                              </w: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widths of these rectangles be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360" y="5627520"/>
                            <a:ext cx="2538720" cy="11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680" y="5927760"/>
                            <a:ext cx="214452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GB" w:bidi="ar-SA"/>
                                </w:rPr>
                                <w:t>Area = 12 cm</w:t>
                              </w:r>
                              <w:r>
                                <w:rPr>
                                  <w:kern w:val="2"/>
                                  <w:sz w:val="32"/>
                                  <w:szCs w:val="22"/>
                                  <w:vertAlign w:val="superscript"/>
                                  <w:rFonts w:ascii="Calibri" w:hAnsi="Calibri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113560" y="6100560"/>
                            <a:ext cx="159372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GB" w:bidi="ar-SA"/>
                                </w:rPr>
                                <w:t>Width = ___cm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720" y="6746760"/>
                            <a:ext cx="1734120" cy="50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GB" w:bidi="ar-SA"/>
                                </w:rPr>
                                <w:t>Length = ___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720" y="7411680"/>
                            <a:ext cx="2792160" cy="81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440" y="7583040"/>
                            <a:ext cx="214452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GB" w:bidi="ar-SA"/>
                                </w:rPr>
                                <w:t>Area = 12 cm</w:t>
                              </w:r>
                              <w:r>
                                <w:rPr>
                                  <w:kern w:val="2"/>
                                  <w:sz w:val="32"/>
                                  <w:szCs w:val="22"/>
                                  <w:vertAlign w:val="superscript"/>
                                  <w:rFonts w:ascii="Calibri" w:hAnsi="Calibri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286360" y="7757280"/>
                            <a:ext cx="159372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GB" w:bidi="ar-SA"/>
                                </w:rPr>
                                <w:t>Width = ___cm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080" y="8231040"/>
                            <a:ext cx="1734120" cy="50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GB" w:bidi="ar-SA"/>
                                </w:rPr>
                                <w:t>Length = ___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3486240" y="6651360"/>
                            <a:ext cx="2538720" cy="49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85520" y="5641200"/>
                            <a:ext cx="102420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Area =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GB" w:bidi="ar-SA"/>
                                </w:rPr>
                                <w:t>12 cm</w:t>
                              </w:r>
                              <w:r>
                                <w:rPr>
                                  <w:kern w:val="2"/>
                                  <w:sz w:val="32"/>
                                  <w:szCs w:val="22"/>
                                  <w:vertAlign w:val="superscript"/>
                                  <w:rFonts w:ascii="Calibri" w:hAnsi="Calibri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316400" y="6658200"/>
                            <a:ext cx="1733400" cy="46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GB" w:bidi="ar-SA"/>
                                </w:rPr>
                                <w:t>Length = ___cm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4280" y="8151480"/>
                            <a:ext cx="153216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GB" w:bidi="ar-SA"/>
                                </w:rPr>
                                <w:t>Width = ___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3pt;height:722.65pt" coordorigin="0,0" coordsize="9526,14453">
                <v:rect id="shape_0" stroked="f" o:allowincell="f" style="position:absolute;left:0;top:0;width:9115;height:144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70;top:25;width:3997;height:1762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18;top:498;width:3376;height: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GB" w:bidi="ar-SA"/>
                          </w:rPr>
                          <w:t>Area = 8 cm</w:t>
                        </w:r>
                        <w:r>
                          <w:rPr>
                            <w:kern w:val="2"/>
                            <w:sz w:val="32"/>
                            <w:szCs w:val="22"/>
                            <w:vertAlign w:val="superscript"/>
                            <w:rFonts w:ascii="Calibri" w:hAnsi="Calibri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257;top:1788;width:1590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GB" w:bidi="ar-SA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7;top:498;width:2730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GB" w:bidi="ar-SA"/>
                          </w:rPr>
                          <w:t>Width = ___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71;top:2382;width:3080;height:2929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f" o:allowincell="f" style="position:absolute;left:469;top:3376;width:2558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GB" w:bidi="ar-SA"/>
                          </w:rPr>
                          <w:t>Area = 16 cm</w:t>
                        </w:r>
                        <w:r>
                          <w:rPr>
                            <w:kern w:val="2"/>
                            <w:sz w:val="32"/>
                            <w:szCs w:val="22"/>
                            <w:vertAlign w:val="superscript"/>
                            <w:rFonts w:ascii="Calibri" w:hAnsi="Calibri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881;top:2929;width:794;height:1591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GB" w:bidi="ar-SA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;top:5386;width:2729;height:7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GB" w:bidi="ar-SA"/>
                          </w:rPr>
                          <w:t>Width = ___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968;top:2382;width:3997;height:2259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f" o:allowincell="f" style="position:absolute;left:5887;top:3101;width:2335;height: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GB" w:bidi="ar-SA"/>
                          </w:rPr>
                          <w:t>Area = 20 cm</w:t>
                        </w:r>
                        <w:r>
                          <w:rPr>
                            <w:kern w:val="2"/>
                            <w:sz w:val="32"/>
                            <w:szCs w:val="22"/>
                            <w:vertAlign w:val="superscript"/>
                            <w:rFonts w:ascii="Calibri" w:hAnsi="Calibri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762;top:4743;width:2730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GB" w:bidi="ar-SA"/>
                          </w:rPr>
                          <w:t>Length = ___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3;top:2755;width:794;height:159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GB" w:bidi="ar-SA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70;top:6294;width:6899;height:130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f" o:allowincell="f" style="position:absolute;left:3252;top:6703;width:2335;height: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GB" w:bidi="ar-SA"/>
                          </w:rPr>
                          <w:t>Area = 45 cm</w:t>
                        </w:r>
                        <w:r>
                          <w:rPr>
                            <w:kern w:val="2"/>
                            <w:sz w:val="32"/>
                            <w:szCs w:val="22"/>
                            <w:vertAlign w:val="superscript"/>
                            <w:rFonts w:ascii="Calibri" w:hAnsi="Calibri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155;top:7521;width:2730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GB" w:bidi="ar-SA"/>
                          </w:rPr>
                          <w:t>Length = ___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;top:6217;width:794;height:159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GB" w:bidi="ar-SA"/>
                          </w:rPr>
                          <w:t>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;top:8167;width:8854;height:5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GB" w:bidi="ar-SA"/>
                          </w:rPr>
                          <w:t xml:space="preserve">What could the lengths </w:t>
                        </w:r>
                        <w:r>
                          <w:rPr>
                            <w:kern w:val="2"/>
                            <w:sz w:val="32"/>
                            <w:szCs w:val="22"/>
                            <w:b/>
                            <w:u w:val="single"/>
                            <w:rFonts w:ascii="Calibri" w:hAnsi="Calibri" w:eastAsia="Times New Roman" w:cs="Times New Roman"/>
                            <w:color w:val="auto"/>
                            <w:lang w:val="en-GB" w:bidi="ar-SA"/>
                          </w:rPr>
                          <w:t>and</w:t>
                        </w: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GB" w:bidi="ar-SA"/>
                          </w:rPr>
                          <w:t xml:space="preserve"> widths of these rectangles be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98;top:8862;width:3997;height:1762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f" o:allowincell="f" style="position:absolute;left:546;top:9335;width:3376;height: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GB" w:bidi="ar-SA"/>
                          </w:rPr>
                          <w:t>Area = 12 cm</w:t>
                        </w:r>
                        <w:r>
                          <w:rPr>
                            <w:kern w:val="2"/>
                            <w:sz w:val="32"/>
                            <w:szCs w:val="22"/>
                            <w:vertAlign w:val="superscript"/>
                            <w:rFonts w:ascii="Calibri" w:hAnsi="Calibri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329;top:9607;width:2509;height:672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GB" w:bidi="ar-SA"/>
                          </w:rPr>
                          <w:t>Width = ___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3;top:10625;width:2730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GB" w:bidi="ar-SA"/>
                          </w:rPr>
                          <w:t>Length = ___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71;top:11672;width:4396;height:1289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f" o:allowincell="f" style="position:absolute;left:569;top:11942;width:3376;height: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GB" w:bidi="ar-SA"/>
                          </w:rPr>
                          <w:t>Area = 12 cm</w:t>
                        </w:r>
                        <w:r>
                          <w:rPr>
                            <w:kern w:val="2"/>
                            <w:sz w:val="32"/>
                            <w:szCs w:val="22"/>
                            <w:vertAlign w:val="superscript"/>
                            <w:rFonts w:ascii="Calibri" w:hAnsi="Calibri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601;top:12216;width:2509;height:672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GB" w:bidi="ar-SA"/>
                          </w:rPr>
                          <w:t>Width = ___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;top:12962;width:2730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GB" w:bidi="ar-SA"/>
                          </w:rPr>
                          <w:t>Length = ___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491;top:10474;width:3997;height:772;mso-wrap-style:none;v-text-anchor:middle;rotation:270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shape id="shape_0" stroked="f" o:allowincell="f" style="position:absolute;left:5489;top:8884;width:1612;height:1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GB" w:bidi="ar-SA"/>
                          </w:rPr>
                          <w:t xml:space="preserve">Area =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GB" w:bidi="ar-SA"/>
                          </w:rPr>
                          <w:t>12 cm</w:t>
                        </w:r>
                        <w:r>
                          <w:rPr>
                            <w:kern w:val="2"/>
                            <w:sz w:val="32"/>
                            <w:szCs w:val="22"/>
                            <w:vertAlign w:val="superscript"/>
                            <w:rFonts w:ascii="Calibri" w:hAnsi="Calibri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8;top:10485;width:2729;height:724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GB" w:bidi="ar-SA"/>
                          </w:rPr>
                          <w:t>Length = ___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4;top:12837;width:2412;height:6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GB" w:bidi="ar-SA"/>
                          </w:rPr>
                          <w:t>Width = ___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8623300</wp:posOffset>
                </wp:positionV>
                <wp:extent cx="3929380" cy="443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938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Now find the </w:t>
                            </w: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  <w:t>perimeter</w:t>
                            </w:r>
                            <w:r>
                              <w:rPr>
                                <w:sz w:val="32"/>
                              </w:rPr>
                              <w:t xml:space="preserve"> of each rectangl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4pt;height:34.95pt;mso-wrap-distance-left:9.05pt;mso-wrap-distance-right:9.05pt;mso-wrap-distance-top:0pt;mso-wrap-distance-bottom:0pt;margin-top:679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32"/>
                        </w:rPr>
                        <w:t xml:space="preserve">Now find the </w:t>
                      </w:r>
                      <w:r>
                        <w:rPr>
                          <w:b/>
                          <w:sz w:val="32"/>
                          <w:u w:val="single"/>
                        </w:rPr>
                        <w:t>perimeter</w:t>
                      </w:r>
                      <w:r>
                        <w:rPr>
                          <w:sz w:val="32"/>
                        </w:rPr>
                        <w:t xml:space="preserve"> of each rectang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2:38:00Z</dcterms:created>
  <dc:creator>Dow</dc:creator>
  <dc:description/>
  <cp:keywords/>
  <dc:language>en-US</dc:language>
  <cp:lastModifiedBy>Administrator</cp:lastModifiedBy>
  <dcterms:modified xsi:type="dcterms:W3CDTF">2010-12-03T12:38:00Z</dcterms:modified>
  <cp:revision>2</cp:revision>
  <dc:subject/>
  <dc:title>Calculate the missing length of these rectangles:</dc:title>
</cp:coreProperties>
</file>